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中职（专技八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32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42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1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315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240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21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7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7</cp:revision>
  <dc:subject/>
  <dc:title>武汉科技大学教师考核登记表</dc:title>
</cp:coreProperties>
</file>