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副高（专技五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省级（或以上）重点实验室（教学示范中心）申报建设项目或负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省级（或以上）重点实验室（教学示范中心）管理工作。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9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28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112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8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598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388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353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395"/>
        <w:gridCol w:w="120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5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29:00Z</dcterms:modified>
  <cp:revision>11</cp:revision>
  <dc:subject/>
  <dc:title>武汉科技大学教师考核登记表</dc:title>
</cp:coreProperties>
</file>